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16"/>
        </w:rPr>
        <w:drawing>
          <wp:inline distT="0" distB="0" distL="0" distR="0">
            <wp:extent cx="784225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Dunakeszi Város Polgármesterétő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M E G H Í V Ó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unakeszi Város Képviselő-testületének 2010. évi tizennyolcadik ülésé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. december 09.-én 15.00 órai kezdettel összehívo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ülés helye:   Városháza  Tanácsterme</w:t>
      </w:r>
    </w:p>
    <w:p>
      <w:pPr>
        <w:pStyle w:val="Normal"/>
        <w:rPr/>
      </w:pPr>
      <w:r>
        <w:rPr>
          <w:b/>
          <w:sz w:val="24"/>
        </w:rPr>
        <w:tab/>
        <w:tab/>
        <w:t xml:space="preserve">    Dunakeszi, Fő út 2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ülés előtt 14 órától a Polgármesteri Hivatal osztályvezetőinek irodájában az előterjesztéssel kapcsolatban konzultációs lehetőséget biztosí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 A P I R E N 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.,        Dunakeszi Város Képviselő-testületének …/2010.(….). sz. önkormányzati rendelete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Dunakeszi Város 2010. évi költségvetéséről szóló 10/2010. (II.15.) sz. rendelet módosításáró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/>
      </w:pPr>
      <w:r>
        <w:rPr>
          <w:bCs/>
          <w:spacing w:val="-3"/>
          <w:sz w:val="24"/>
          <w:szCs w:val="24"/>
        </w:rPr>
        <w:t>II.,</w:t>
        <w:tab/>
        <w:t>Dunakeszi Város Önkormányzata Képviselő-testületének.</w:t>
      </w:r>
      <w:r>
        <w:rPr>
          <w:sz w:val="24"/>
          <w:szCs w:val="24"/>
        </w:rPr>
        <w:t>…/2010 (…….)</w:t>
      </w:r>
      <w:r>
        <w:rPr>
          <w:bCs/>
          <w:spacing w:val="-3"/>
          <w:sz w:val="24"/>
          <w:szCs w:val="24"/>
        </w:rPr>
        <w:t xml:space="preserve"> önkormányzati rendelete  A helyi iparűzési adóról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r. Illés Melinda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bCs/>
          <w:spacing w:val="-3"/>
          <w:sz w:val="24"/>
          <w:szCs w:val="24"/>
        </w:rPr>
        <w:t>III.,</w:t>
        <w:tab/>
        <w:t>Dunakeszi Város Önkormányzata Képviselő-testületének</w:t>
      </w:r>
      <w:r>
        <w:rPr>
          <w:sz w:val="24"/>
          <w:szCs w:val="24"/>
        </w:rPr>
        <w:t>…../2010…(….)</w:t>
      </w:r>
      <w:r>
        <w:rPr>
          <w:bCs/>
          <w:spacing w:val="-3"/>
          <w:sz w:val="24"/>
          <w:szCs w:val="24"/>
        </w:rPr>
        <w:t xml:space="preserve">     önkormányzati rendelete A helyi idegenforgalmi adóról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r. Illés Melinda jegyző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bCs/>
          <w:spacing w:val="-3"/>
          <w:sz w:val="24"/>
          <w:szCs w:val="24"/>
        </w:rPr>
        <w:t>IV.,</w:t>
        <w:tab/>
        <w:t xml:space="preserve">Dunakeszi Város Önkormányzata Képviselő-testületének </w:t>
      </w:r>
      <w:r>
        <w:rPr>
          <w:sz w:val="24"/>
          <w:szCs w:val="24"/>
        </w:rPr>
        <w:t>…/2010. (….)</w:t>
      </w:r>
      <w:r>
        <w:rPr>
          <w:bCs/>
          <w:spacing w:val="-3"/>
          <w:sz w:val="24"/>
          <w:szCs w:val="24"/>
        </w:rPr>
        <w:t xml:space="preserve"> önkormányzati rendelete  a helyi építményadóról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r. Illés Melinda jegyző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      Egyéb ügyek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705" w:hanging="705"/>
        <w:outlineLvl w:val="6"/>
        <w:rPr/>
      </w:pPr>
      <w:r>
        <w:rPr>
          <w:sz w:val="24"/>
          <w:szCs w:val="24"/>
        </w:rPr>
        <w:t>1.,</w:t>
        <w:tab/>
        <w:t xml:space="preserve">Dunakeszi Város Jegyzőjének beszámolója az 1991. évi XX. törvény 138. § (3) g. pontja alapján a 2009. évről és a 2010.09.30-ig tartó időszakról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r. Illés Melinda jegyző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  <w:t>2.,</w:t>
        <w:tab/>
        <w:t>Dunakeszi Város 2010. évi költségvetésének I-III. negyedéves teljesítéséről szóló beszámoló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3.,</w:t>
        <w:tab/>
        <w:t>Az önkormányzati tulajdonú gazdasági társaságok egyesüléséről</w:t>
      </w:r>
    </w:p>
    <w:p>
      <w:pPr>
        <w:pStyle w:val="Normal"/>
        <w:ind w:left="708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</w:rPr>
        <w:t>4.,</w:t>
        <w:tab/>
        <w:t>Az önkormányzat által létrehozandó közszolgáltatásokat ellátó gazdasági társaság alapító okiratának tervezete</w:t>
      </w:r>
    </w:p>
    <w:p>
      <w:pPr>
        <w:pStyle w:val="Normal"/>
        <w:ind w:left="708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jc w:val="both"/>
        <w:rPr/>
      </w:pPr>
      <w:r>
        <w:rPr>
          <w:sz w:val="24"/>
          <w:szCs w:val="24"/>
        </w:rPr>
        <w:t>5,</w:t>
        <w:tab/>
        <w:t>Dunakeszi Város Önkormányzata által Bölcsőde és Egészségügyi Alapellátási Szolgálat Alapító Okiratának jogszabályváltozás miatti módosítása</w:t>
      </w:r>
    </w:p>
    <w:p>
      <w:pPr>
        <w:pStyle w:val="Normal"/>
        <w:ind w:left="708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,</w:t>
        <w:tab/>
        <w:t>Dunakeszi Repülőtér üzemben tartására vonatkozó megbízás meghosszabbítása</w:t>
      </w:r>
    </w:p>
    <w:p>
      <w:pPr>
        <w:pStyle w:val="Normal"/>
        <w:ind w:firstLine="708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.,</w:t>
        <w:tab/>
        <w:t>Dunakeszi Repülőtér ingatlanainak üzemeltetésére vonatkozó megbízás</w:t>
      </w:r>
    </w:p>
    <w:p>
      <w:pPr>
        <w:pStyle w:val="Normal"/>
        <w:ind w:firstLine="708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  <w:t>8.,</w:t>
        <w:tab/>
        <w:t>Sport támogatásával kapcsolatos adókedvezmény igénybevételének lehetőségéről, és annak feltételei megteremtéséről</w:t>
      </w:r>
    </w:p>
    <w:p>
      <w:pPr>
        <w:pStyle w:val="Normal"/>
        <w:ind w:firstLine="708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9.,</w:t>
        <w:tab/>
        <w:t>A Fazekas Mihály Általános Iskola átfogó tanügy-igazgatási vizsgálata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,</w:t>
        <w:tab/>
        <w:t>A 2011-ben megrendezendő Motoros Rally Repülő Európa Bajnokság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,</w:t>
        <w:tab/>
        <w:t>Dunakeszi Kerékpár Sportegyesület névhasználati kérelem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r. Illés Melinda jegyző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,</w:t>
        <w:tab/>
        <w:t>Javaslat intézményi álláshelyek növelésére, illetve megszüntetésére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Bocsák Istvánné Családügyi Tanácsn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VI.,</w:t>
        <w:tab/>
      </w:r>
      <w:r>
        <w:rPr>
          <w:b/>
          <w:sz w:val="24"/>
          <w:szCs w:val="24"/>
          <w:u w:val="single"/>
        </w:rPr>
        <w:t>Egyebek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I.1., Térítési díjtámogatás elutasítása elleni fellebbezés</w:t>
      </w:r>
    </w:p>
    <w:p>
      <w:pPr>
        <w:pStyle w:val="Normal"/>
        <w:ind w:left="708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Szociális és Vagyonnyilatkozatokat Ellenőrző Bizottság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,</w:t>
        <w:tab/>
        <w:t>Polgármester illetményének megállapí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r. Illés Melinda 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,</w:t>
        <w:tab/>
        <w:t>Alpolgármester illetményének megállapítása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r. Illés Melinda jegyző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5" w:hanging="705"/>
        <w:rPr>
          <w:sz w:val="24"/>
          <w:szCs w:val="24"/>
        </w:rPr>
      </w:pPr>
      <w:r>
        <w:rPr>
          <w:sz w:val="24"/>
          <w:szCs w:val="24"/>
        </w:rPr>
        <w:t>4.,</w:t>
        <w:tab/>
        <w:t>Dunakeszi Város Önkormányzat Szakorvosi Rendelőintézete intézményvezetőjének megbízási szerződés módosítása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,</w:t>
        <w:tab/>
        <w:t>A Termikor Ipari, Kereskedelmi és Szolgáltató Kft. ügyvezetőjének megbízatása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6.,</w:t>
        <w:tab/>
        <w:t>A Dunakeszi Közüzemi és Komplex Vállalkozási Kft. ügyvezetőjének megbízatása</w:t>
      </w:r>
    </w:p>
    <w:p>
      <w:pPr>
        <w:pStyle w:val="Normal"/>
        <w:ind w:left="708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7.,</w:t>
        <w:tab/>
        <w:t>Dunakeszi Város Jegyzője jogviszonyának közös megegyezéssel történő megszüntetése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Dióssi Csaba polgármester</w:t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(Helyben kerül kiosztásra)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Jegyzőkönyv hitelesítők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Kárpáti Zoltán és Lukács Bálint képviselők, távollétükben a névsorban következő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nakeszi, 2010.december 0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óssi Csaba</w:t>
      </w:r>
    </w:p>
    <w:p>
      <w:pPr>
        <w:pStyle w:val="Normal"/>
        <w:ind w:left="566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7:49:00Z</dcterms:created>
  <dc:creator>Dunakeszi Város Polgármesteri Hivatala</dc:creator>
  <dc:description/>
  <cp:keywords/>
  <dc:language>en-US</dc:language>
  <cp:lastModifiedBy>Dunakeszi Város Polgármesteri Hivatala</cp:lastModifiedBy>
  <cp:lastPrinted>2010-12-03T11:35:00Z</cp:lastPrinted>
  <dcterms:modified xsi:type="dcterms:W3CDTF">2010-12-03T11:58:00Z</dcterms:modified>
  <cp:revision>73</cp:revision>
  <dc:subject/>
  <dc:title> Dunakeszi Város Polgármesterétől</dc:title>
</cp:coreProperties>
</file>